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0000FF"/>
          <w:sz w:val="28"/>
          <w:szCs w:val="28"/>
        </w:rPr>
      </w:pPr>
      <w:r>
        <w:rPr>
          <w:rFonts w:cs="Calibri" w:ascii="Calibri" w:hAnsi="Calibri"/>
          <w:b/>
          <w:bCs/>
          <w:color w:val="0000FF"/>
          <w:sz w:val="28"/>
          <w:szCs w:val="28"/>
        </w:rPr>
        <w:t xml:space="preserve">LUNATICO FESTIVAL I TEATR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martedì 9 luglio ore 20.30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Orsetti alla vod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  <w:t xml:space="preserve">corti teatrali di Corrado Premuda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  <w:t>con Sara Alzetta e Francesco Fac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’è chi parla con un collega, chi con la madre – che è un po’ come parlare da soli, qualcuno addirittura si rivolge al Cielo. Si vorrebbe comunicare, trovare un modo per confidarsi, ma non è cosa facile. Bisogna azzeccare il momento giusto… una pausa di lavoro, una festa alcolica, o una diretta televisiva… “Orsetti alla vodka” è composto da tre testi teatrali di Corrado Premuda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“</w:t>
      </w:r>
      <w:r>
        <w:rPr>
          <w:rFonts w:cs="Calibri" w:ascii="Calibri" w:hAnsi="Calibri"/>
          <w:b w:val="false"/>
          <w:bCs w:val="false"/>
          <w:sz w:val="24"/>
          <w:szCs w:val="24"/>
        </w:rPr>
        <w:t>Li ho scritti”, dice l’autore, “pensando ai due interpreti, Sara Alzetta e Francesco Facca, con cui ho già lavorato. Modellando le caratteristiche dei personaggi sugli attori, ho costruito tre diverse scene per raccontare alcuni temi che mi interessano e che indago nella mia scrittura: i rapporti e le dinamiche spesso contraddittorie della famiglia, le infinite piccole nevrosi che accompagnano la nostra vita, e la credulità popolare che diventa spettacolo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6:13Z</dcterms:created>
  <dc:creator>francesca visintin</dc:creator>
  <dc:description/>
  <dc:language>en-US</dc:language>
  <cp:lastModifiedBy/>
  <dcterms:modified xsi:type="dcterms:W3CDTF">2019-06-19T07:30:48Z</dcterms:modified>
  <cp:revision>9</cp:revision>
  <dc:subject/>
  <dc:title/>
</cp:coreProperties>
</file>