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0000FF"/>
          <w:sz w:val="28"/>
          <w:szCs w:val="28"/>
        </w:rPr>
      </w:pPr>
      <w:r>
        <w:rPr>
          <w:rFonts w:cs="Calibri" w:ascii="Calibri" w:hAnsi="Calibri"/>
          <w:b/>
          <w:bCs/>
          <w:color w:val="0000FF"/>
          <w:sz w:val="28"/>
          <w:szCs w:val="28"/>
        </w:rPr>
        <w:t xml:space="preserve">LUNATICO FESTIVAL I TEATR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martedì 16 luglio ore 20.30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Ccà nisciuno è fisso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L'era della precarietà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i Alessandra Faiell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ollaborazione drammaturgica Francesca Puglisi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on Francesca Puglisi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gia Alessandra Fai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Quanto dura un amore oggi? E un lavoro? E un telefono cellulare? Un percorso esilarante e malinconico nell’incertezza dei nostri giorni, dove invece che aggiustare un oggetto si prefeerisce sostituirlo e si finisce per fare la stessa cosa anche con le pers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n monologo sul tema della precarietà: il lavoro, la casa, l’amore visti attraverso gli occhi di una Francesca, giovane donna e attrice di teatro che racconta con umorismo partenopeo e autoironia la sua realtà quotidiana. Una spassosa autocritica che mira ad un rapporto di immediata empatia con il pubblico per un viaggio tragicomico attraverso vicende di ordinaria instabi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La precarietà ha molti volti: è un alibi per vivere sempre secondo le proprie esigenze senza prendersi troppe responsabilità, è condizione subita oppure scelta coraggiosa. Attraverso episodi emblematici della sua vita sentimentale e lavorativa la protagonista risulterà alla fine non essere molto diversa da chi fa un mestiere socialmente riconosciu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6:13Z</dcterms:created>
  <dc:creator>francesca visintin</dc:creator>
  <dc:description/>
  <dc:language>en-US</dc:language>
  <cp:lastModifiedBy/>
  <dcterms:modified xsi:type="dcterms:W3CDTF">2019-06-19T07:44:37Z</dcterms:modified>
  <cp:revision>10</cp:revision>
  <dc:subject/>
  <dc:title/>
</cp:coreProperties>
</file>