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3333FF"/>
          <w:sz w:val="28"/>
          <w:szCs w:val="28"/>
        </w:rPr>
      </w:pPr>
      <w:r>
        <w:rPr>
          <w:rFonts w:cs="Calibri" w:ascii="Calibri" w:hAnsi="Calibri"/>
          <w:b/>
          <w:bCs/>
          <w:color w:val="3333FF"/>
          <w:sz w:val="28"/>
          <w:szCs w:val="28"/>
        </w:rPr>
        <w:t>LUNATICO FESTIVAL I NARRAZIO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iovedì 4 luglio ore 20.30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Trieste l’aria nat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lettura di Claudio Grisanc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Un monologo, omaggio rapsodico alla città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(che spesso è stato detto "non sia come le altre") e alla sua anima attraverso le voci autoriali (poeti, scrittori, storici, viaggiatori) e del suo popolo. Un coro di voci che affiorano dai vari strati di "passato" (remoto, prossimo o appena di ieri) oltre l'incerto graffito del presente a ribadire una costanza del sentimento nella "sempre verde" triestinità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«</w:t>
      </w:r>
      <w:r>
        <w:rPr>
          <w:rFonts w:cs="Calibri" w:ascii="Calibri" w:hAnsi="Calibri"/>
          <w:b w:val="false"/>
          <w:bCs w:val="false"/>
          <w:i/>
          <w:iCs/>
          <w:sz w:val="24"/>
          <w:szCs w:val="24"/>
        </w:rPr>
        <w:t>Con questo testo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- spiega Grisancich - </w:t>
      </w:r>
      <w:r>
        <w:rPr>
          <w:rFonts w:cs="Calibri" w:ascii="Calibri" w:hAnsi="Calibri"/>
          <w:b w:val="false"/>
          <w:bCs w:val="false"/>
          <w:i/>
          <w:iCs/>
          <w:sz w:val="24"/>
          <w:szCs w:val="24"/>
        </w:rPr>
        <w:t>ho voluto comporre un omaggio rapsodico a una città che spesso è stato detto come non sia "una città come le altre: che è bella, diritta, luminosa ma che il dialogo è difficile, che non si sa cosa vogliamo noi triestini, tra vampate storiche e la quieta follia degli intervalli che le dividono; e, chissà, forse in fondo non vogliamo proprio niente, o almeno niente di eccezionale e quindi nemmeno lusinghe e complimenti</w:t>
      </w:r>
      <w:r>
        <w:rPr>
          <w:rFonts w:cs="Calibri" w:ascii="Calibri" w:hAnsi="Calibri"/>
          <w:b w:val="false"/>
          <w:bCs w:val="false"/>
          <w:sz w:val="24"/>
          <w:szCs w:val="24"/>
        </w:rPr>
        <w:t>"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laudio  Grisancich (1939)  vive  e opera a  Trieste; ha pubblicato una quindicina di titoli fra raccolte di poesie  e plaquettes; da ricordare  Noi vegnaremo, Lo Zibaldone, Trieste,1966; Crature del pianzer crature del rider, ed. “e”, Trieste, 1989;  9 poesie scritte a Trieste,  Boetti &amp; C., Mondovì, 1992;  Scarpe zale e altre cose, La barca di Babele, Meduno, 2000; Bora zeleste, MGS Press, Trieste 2000; Poesie- Antologia 1957/200, ed. Marietti, Milano, 2003; Inventario, Il Ramo d’Oro, Trieste, 2004; Su la strada de casa-Domov grede (antologia con trad. in lingua slovena), ed.ZTT EST, Trieste, 2009. Autore di  testi teatrali, fra i quali (tutti rappresentati dal Teatro Stabile La Contrada, TS): A casa tra un poco Febbraio 1902, i fuochisit del Lloyd (in collaborazione con Roberto Damiani), Un baseto de cuor, Alida Valli che nel Quaranta iera putela, Il compagno di viaggio,  Lorenzo Da Ponte a Nova Jorca, ‘Ste pice parole voio dirte stasera. Con R.Damiani ha ordinato l’antologia  Poesia dialettale triestina (1975) e l’edizione aggiornata  La poesia  in  dialetto a  Trieste (1989). Poeta in dialetto, scrive e pubblica su riviste anche poesie e racconti in italiano; collabora con la RAI (originali e sceneggiati radiofonici, speciali televisivi); sue poesie, presenti in numerose antologie (anche scolastiche), sono tradotte in ungherese, sloveno, inglese e tedes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6:13Z</dcterms:created>
  <dc:creator>francesca visintin</dc:creator>
  <dc:description/>
  <dc:language>en-US</dc:language>
  <cp:lastModifiedBy/>
  <dcterms:modified xsi:type="dcterms:W3CDTF">2019-06-19T07:46:44Z</dcterms:modified>
  <cp:revision>10</cp:revision>
  <dc:subject/>
  <dc:title/>
</cp:coreProperties>
</file>