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color w:val="0000FF"/>
          <w:sz w:val="28"/>
          <w:szCs w:val="28"/>
        </w:rPr>
        <w:t xml:space="preserve">LUNATICO FESTIVAL I TEATR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8"/>
          <w:szCs w:val="28"/>
        </w:rPr>
        <w:t>martedì 25 giugno ore 20.30</w:t>
      </w:r>
    </w:p>
    <w:p>
      <w:pPr>
        <w:pStyle w:val="Normal"/>
        <w:rPr>
          <w:rFonts w:ascii="Calibri" w:hAnsi="Calibri" w:cs="Calibri"/>
          <w:b/>
          <w:b/>
          <w:bCs/>
          <w:sz w:val="40"/>
          <w:szCs w:val="40"/>
        </w:rPr>
      </w:pPr>
      <w:r>
        <w:rPr>
          <w:rFonts w:cs="Calibri" w:ascii="Calibri" w:hAnsi="Calibri"/>
          <w:b/>
          <w:bCs/>
          <w:sz w:val="40"/>
          <w:szCs w:val="40"/>
        </w:rPr>
        <w:t>Tracce</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In occasione delle iniziative per la Giornata Mondiale del Rifugiato Ics Ufficio Rifugiati Onlus in collaborazione con e T i e l l e Z e t a presenta lo spettacolo "Tracce - acquarelli di umanità varie” liberamente ispirato a "Voci Rimosse - I profughi di Eidomeni" di Alberto Flego. Regia di Sara Hennah Galiza / Lorenzo Zuffi.</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Dal laboratorio teatrale "I Rinnegati" ne deriva la restituzione dal titolo "Tracce". Una riflessione sulle tracce visibili che lasciamo nel mondo che ci circonda, come interagiamo con esso, come questo ci modifica. Le tracce sono anche le azioni che non facciamo, laddove non interveniamo per cambiare lo stato delle cose. Come ci segnano le tracce che gli altri lascian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Non solo, le tracce sono anche quelle invisibili, quelle che non ci accorgiamo di lasciare, convinti che nulla di ciò che facciamo rimanga e che la nostra traccia non conti.  Perché risvegliarsi dall'indifferenza? Quando ricordarsi di essere umani?  Come riascoltare ciò che avviene nel mondo?  Questo lavoro nasce dalle tracce/storie lasciate dai corsisti durante lo svolgimento del laboratorio e prende ispirazione dal testo "Voci Rimosse - I profughi di Eidomeni" e dalla versione teatrale "I Rinnegati" di Alberto Fleg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pPr>
      <w:r>
        <w:rPr>
          <w:rFonts w:cs="Calibri" w:ascii="Calibri" w:hAnsi="Calibri"/>
          <w:b w:val="false"/>
          <w:bCs w:val="false"/>
          <w:sz w:val="24"/>
          <w:szCs w:val="24"/>
        </w:rPr>
        <w:t>"</w:t>
      </w:r>
      <w:r>
        <w:rPr>
          <w:rFonts w:cs="Calibri" w:ascii="Calibri" w:hAnsi="Calibri"/>
          <w:b w:val="false"/>
          <w:bCs w:val="false"/>
          <w:i/>
          <w:iCs/>
          <w:sz w:val="24"/>
          <w:szCs w:val="24"/>
        </w:rPr>
        <w:t>A volte alcune esperienze vissute lasciano un segno, un graffio metaforico o una ferita che difficilmente si rimargina</w:t>
      </w:r>
      <w:r>
        <w:rPr>
          <w:rFonts w:cs="Calibri" w:ascii="Calibri" w:hAnsi="Calibri"/>
          <w:b w:val="false"/>
          <w:bCs w:val="false"/>
          <w:sz w:val="24"/>
          <w:szCs w:val="24"/>
        </w:rPr>
        <w:t>."</w:t>
      </w:r>
    </w:p>
    <w:p>
      <w:pPr>
        <w:pStyle w:val="TextBody"/>
        <w:jc w:val="both"/>
        <w:rPr/>
      </w:pPr>
      <w:r>
        <w:rPr>
          <w:rFonts w:cs="Calibri" w:ascii="Calibri" w:hAnsi="Calibri"/>
          <w:b w:val="false"/>
          <w:bCs w:val="false"/>
          <w:sz w:val="24"/>
          <w:szCs w:val="24"/>
        </w:rPr>
        <w:t>"</w:t>
      </w:r>
      <w:r>
        <w:rPr>
          <w:rFonts w:cs="Calibri" w:ascii="Calibri" w:hAnsi="Calibri"/>
          <w:b w:val="false"/>
          <w:bCs w:val="false"/>
          <w:i/>
          <w:iCs/>
          <w:sz w:val="24"/>
          <w:szCs w:val="24"/>
        </w:rPr>
        <w:t>Le cose che non conosciamo cambieranno il mondo</w:t>
      </w:r>
      <w:r>
        <w:rPr>
          <w:rFonts w:cs="Calibri" w:ascii="Calibri" w:hAnsi="Calibri"/>
          <w:b w:val="false"/>
          <w:bCs w:val="false"/>
          <w:sz w:val="24"/>
          <w:szCs w:val="24"/>
        </w:rPr>
        <w:t>"</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Interpreti in ordine alfabetic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Abdullah Abdullah</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Abdullah Naderi</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Benedetta Ermacora</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Chiara Selva</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Francesco La Pia</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Giorgio Mastrolia</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Marta Pesamosca</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Martina Andriolli</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Řāfiq Hëmãť</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Sirwan Wasta Mahmood</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Consulenza Musicale: Mr. Towa</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Costumi: Sara Galiza / Lorenzo Zuffi</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In locandina fotografia di Abdulaziz Dukhan.</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spacing w:before="0" w:after="120"/>
        <w:jc w:val="both"/>
        <w:rPr>
          <w:rFonts w:ascii="Calibri" w:hAnsi="Calibri" w:cs="Calibri"/>
          <w:b w:val="false"/>
          <w:b w:val="false"/>
          <w:bCs w:val="false"/>
          <w:sz w:val="24"/>
          <w:szCs w:val="24"/>
        </w:rPr>
      </w:pPr>
      <w:r>
        <w:rPr>
          <w:rFonts w:cs="Calibri" w:ascii="Calibri" w:hAnsi="Calibri"/>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6:13Z</dcterms:created>
  <dc:creator>francesca visintin</dc:creator>
  <dc:description/>
  <dc:language>en-US</dc:language>
  <cp:lastModifiedBy/>
  <dcterms:modified xsi:type="dcterms:W3CDTF">2019-06-18T10:20:34Z</dcterms:modified>
  <cp:revision>7</cp:revision>
  <dc:subject/>
  <dc:title/>
</cp:coreProperties>
</file>