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ascii="Calibri" w:hAnsi="Calibri"/>
          <w:b/>
          <w:bCs/>
          <w:color w:val="FF6600"/>
          <w:sz w:val="28"/>
          <w:szCs w:val="28"/>
        </w:rPr>
        <w:t>LUNATICO FESTIVAL I NARRAZIONI</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8"/>
          <w:szCs w:val="28"/>
        </w:rPr>
        <w:t>giovedì 27 giugno ore 20.30</w:t>
      </w:r>
    </w:p>
    <w:p>
      <w:pPr>
        <w:pStyle w:val="Normal"/>
        <w:rPr>
          <w:rFonts w:ascii="Calibri" w:hAnsi="Calibri" w:cs="Calibri"/>
          <w:b/>
          <w:b/>
          <w:bCs/>
          <w:sz w:val="40"/>
          <w:szCs w:val="40"/>
        </w:rPr>
      </w:pPr>
      <w:r>
        <w:rPr>
          <w:rFonts w:cs="Calibri" w:ascii="Calibri" w:hAnsi="Calibri"/>
          <w:b/>
          <w:bCs/>
          <w:sz w:val="40"/>
          <w:szCs w:val="40"/>
        </w:rPr>
        <w:t>Dagli automi di Leonardo alla roboetica</w:t>
      </w:r>
    </w:p>
    <w:p>
      <w:pPr>
        <w:pStyle w:val="Normal"/>
        <w:rPr>
          <w:rFonts w:ascii="Calibri" w:hAnsi="Calibri" w:cs="Calibri"/>
          <w:b w:val="false"/>
          <w:b w:val="false"/>
          <w:bCs w:val="false"/>
          <w:sz w:val="24"/>
          <w:szCs w:val="24"/>
        </w:rPr>
      </w:pPr>
      <w:r>
        <w:rPr>
          <w:rFonts w:cs="Calibri" w:ascii="Calibri" w:hAnsi="Calibri"/>
          <w:b w:val="false"/>
          <w:bCs w:val="false"/>
          <w:sz w:val="24"/>
          <w:szCs w:val="24"/>
        </w:rPr>
        <w:t>Incontro con Giuseppe O. Longo</w:t>
      </w:r>
    </w:p>
    <w:p>
      <w:pPr>
        <w:pStyle w:val="TextBody"/>
        <w:jc w:val="both"/>
        <w:rPr>
          <w:rFonts w:ascii="Calibri" w:hAnsi="Calibri" w:cs="Calibri"/>
          <w:b w:val="false"/>
          <w:b w:val="false"/>
          <w:bCs w:val="false"/>
          <w:sz w:val="24"/>
          <w:szCs w:val="24"/>
        </w:rPr>
      </w:pPr>
      <w:r>
        <w:rPr>
          <w:rFonts w:cs="Calibri" w:ascii="Calibri" w:hAnsi="Calibri"/>
          <w:b w:val="false"/>
          <w:bCs w:val="false"/>
          <w:sz w:val="24"/>
          <w:szCs w:val="24"/>
        </w:rPr>
      </w:r>
    </w:p>
    <w:p>
      <w:pPr>
        <w:pStyle w:val="TextBody"/>
        <w:jc w:val="both"/>
        <w:rPr/>
      </w:pPr>
      <w:r>
        <w:rPr>
          <w:rFonts w:cs="Calibri" w:ascii="Calibri" w:hAnsi="Calibri"/>
          <w:b w:val="false"/>
          <w:bCs w:val="false"/>
          <w:sz w:val="24"/>
          <w:szCs w:val="24"/>
        </w:rPr>
        <w:t xml:space="preserve">Leonardo da Vinci, geniale costruttore di dispositivi che dalla natura traevano ispirazione, diede un contributo importante anche alla storia degli automi. Partendo dallo studio del corpo umano, verso il 1495 cominciò a progettare un Automa Cavaliere, androide probabilmente destinato a stupire la corte di Ludovico il Moro, anche se non esistono conferme sicure che Leonardo lo costruisse davvero. Oggi i robot sono diventati una presenza costante e sempre più deleghiamo ad essi lo svolgimento di mansioni un tempo esclusivamente umane. </w:t>
      </w:r>
      <w:r>
        <w:rPr>
          <w:rFonts w:cs="Calibri" w:ascii="Calibri" w:hAnsi="Calibri"/>
          <w:b/>
          <w:bCs/>
          <w:sz w:val="24"/>
          <w:szCs w:val="24"/>
        </w:rPr>
        <w:t>Il robot rappresenta una delle possibili incarnazioni del post-umano e il rapporto tra noi e queste macchine costituisce un capitolo della robotica chiamato roboetica.</w:t>
      </w:r>
    </w:p>
    <w:p>
      <w:pPr>
        <w:pStyle w:val="TextBody"/>
        <w:jc w:val="both"/>
        <w:rPr/>
      </w:pPr>
      <w:r>
        <w:rPr>
          <w:rFonts w:cs="Calibri" w:ascii="Calibri" w:hAnsi="Calibri"/>
          <w:b/>
          <w:bCs/>
          <w:sz w:val="24"/>
          <w:szCs w:val="24"/>
        </w:rPr>
        <w:t xml:space="preserve">Giuseppe O. Longo </w:t>
      </w:r>
      <w:r>
        <w:rPr>
          <w:rFonts w:cs="Calibri" w:ascii="Calibri" w:hAnsi="Calibri"/>
          <w:b w:val="false"/>
          <w:bCs w:val="false"/>
          <w:sz w:val="24"/>
          <w:szCs w:val="24"/>
        </w:rPr>
        <w:t xml:space="preserve">è nato a Forlì il 2 marzo 1941 e vive a Trieste dal 1955. Ha ottenuto il diploma di maturità classica (1959), la laurea in Ingegneria elettronica (1964), la laurea in Matematica (1968) e la libera docenza in Cibernetica e Teoria dell'informazione (1969). </w:t>
      </w:r>
      <w:r>
        <w:rPr>
          <w:rFonts w:cs="Calibri" w:ascii="Calibri" w:hAnsi="Calibri"/>
          <w:b/>
          <w:bCs/>
          <w:sz w:val="24"/>
          <w:szCs w:val="24"/>
        </w:rPr>
        <w:t>Dal 1975 fino al 2010 ha ricoperto la cattedra di Teoria dell'Informazione alla Facoltà d'Ingegneria Elettronica dell'Università di Trieste. Nel gennaio 2010 è stato nominato professore emerito di Teoria dell'informazione all'Università di Trieste.</w:t>
      </w:r>
    </w:p>
    <w:p>
      <w:pPr>
        <w:pStyle w:val="TextBody"/>
        <w:jc w:val="both"/>
        <w:rPr>
          <w:rFonts w:ascii="Calibri" w:hAnsi="Calibri" w:cs="Calibri"/>
          <w:b w:val="false"/>
          <w:b w:val="false"/>
          <w:bCs w:val="false"/>
          <w:sz w:val="24"/>
          <w:szCs w:val="24"/>
        </w:rPr>
      </w:pPr>
      <w:r>
        <w:rPr>
          <w:rFonts w:cs="Calibri" w:ascii="Calibri" w:hAnsi="Calibri"/>
          <w:b w:val="false"/>
          <w:bCs w:val="false"/>
          <w:sz w:val="24"/>
          <w:szCs w:val="24"/>
        </w:rPr>
        <w:t>Ha svolto ricerche sulla teoria delle reti, sulla teoria dei codici algebrici e sulla teoria dell'informazione (in particolare sulla codifica di sorgente). Ha pubblicato numerosi articoli specialistici su riviste italiane e internazionali, un manuale di Teoria dell'informazione (Boringhieri, Torino, 1980) e diversi volumi su argomenti avanzati. Ha presentato relazioni scientifiche a numerosi congressi nazionali e internazionali, ha insegnato e fatto ricerca presso diverse università europee, americane e asiatiche. Fa parte del comitato di redazione di alcune riviste specialistiche italiane e straniere. Per molti anni è stato recensore per "Mathematical Reviews" e per "Zentralblatt für Mathematik". Presso il Centre International des Sciences Mécaniques (CISM) di Udine ha organizzato, dal 1969 al 1990, molti corsi e scuole estive, soprattutto sulla teoria dell'informazione e dei codici, curando la pubblicazione degli atti per conto della Springer-Verlag di Vienna e New York. Ha ricoperto vari incarichi per conto dell'Università di Trieste, recandosi in diversi Paesi per stabilire relazioni e contatti scientifici.</w:t>
      </w:r>
    </w:p>
    <w:p>
      <w:pPr>
        <w:pStyle w:val="TextBody"/>
        <w:jc w:val="both"/>
        <w:rPr/>
      </w:pPr>
      <w:r>
        <w:rPr>
          <w:rFonts w:cs="Calibri" w:ascii="Calibri" w:hAnsi="Calibri"/>
          <w:b/>
          <w:bCs/>
          <w:sz w:val="24"/>
          <w:szCs w:val="24"/>
        </w:rPr>
        <w:t>Attualmente si occupa soprattutto di epistemologia, di intelligenza artificiale, di problemi della comunicazione e delle conseguenze sociali dello sviluppo tecnico, pubblicando articoli su riviste specializzate e svolgendo un'intensa attività di conferenziere</w:t>
      </w:r>
      <w:r>
        <w:rPr>
          <w:rFonts w:cs="Calibri" w:ascii="Calibri" w:hAnsi="Calibri"/>
          <w:b w:val="false"/>
          <w:bCs w:val="false"/>
          <w:sz w:val="24"/>
          <w:szCs w:val="24"/>
        </w:rPr>
        <w:t>. Su questi temi ha tenuto numerose conferenze, ha partecipato a convegni e congressi e ha pubblicato i saggi "Il nuovo Golem: come il computer cambia la nostra cultura" (Laterza, 1998),  "Homo technologicus" (Meltemi, 2001) e "Il simbionte. Prove di umanità futura"(Meltemi, 2003). Ha diretto il settore "Linguaggi" del Laboratorio interdisciplinare della Scuola Internazionale Superiore di Studi Avanzati (SISSA) di Trieste. E' stato traduttore per le case editrici Boringhieri e Adelphi (15 libri dall'inglese e dal tedesco, tra cui opere di Gregory Bateson, Marvin Minsky, Douglas Hofstadter, Iräneus Eibl-Eibesfeld; nel 1991 ha vinto il premio "Monselice" per la traduzione scientifica). Collabora, fra l'altro, ad alcune grandi opere dell'Istituto dell'Enciclopedia Italiana, al "Corriere della Sera", a "Kos", alla "Rivista dei libri", a "Le Scienze", a "Pluriverso", a "Technology Review" e alla RAI.</w:t>
      </w:r>
    </w:p>
    <w:p>
      <w:pPr>
        <w:pStyle w:val="TextBody"/>
        <w:spacing w:before="0" w:after="120"/>
        <w:jc w:val="both"/>
        <w:rPr>
          <w:rFonts w:ascii="Calibri" w:hAnsi="Calibri" w:cs="Calibri"/>
          <w:b w:val="false"/>
          <w:b w:val="false"/>
          <w:bCs w:val="false"/>
          <w:sz w:val="24"/>
          <w:szCs w:val="24"/>
        </w:rPr>
      </w:pPr>
      <w:r>
        <w:rPr>
          <w:rFonts w:cs="Calibri" w:ascii="Calibri" w:hAnsi="Calibri"/>
          <w:b w:val="false"/>
          <w:bCs w:val="false"/>
          <w:sz w:val="24"/>
          <w:szCs w:val="24"/>
        </w:rPr>
        <w:t xml:space="preserve">All'attività scientifica affianca l'attività narrativa, pubblicando su riviste letterarie tra cui "Il banco di lettura", "Linea d'ombra", "Nuovi argomenti", "Resine", "Il racconto" e "Tratti".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Lucida Sans"/>
      <w:color w:val="auto"/>
      <w:kern w:val="2"/>
      <w:sz w:val="24"/>
      <w:szCs w:val="24"/>
      <w:lang w:val="it-IT"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Arial" w:hAnsi="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08:56:13Z</dcterms:created>
  <dc:creator>francesca visintin</dc:creator>
  <dc:description/>
  <dc:language>en-US</dc:language>
  <cp:lastModifiedBy/>
  <dcterms:modified xsi:type="dcterms:W3CDTF">2019-06-18T10:25:48Z</dcterms:modified>
  <cp:revision>8</cp:revision>
  <dc:subject/>
  <dc:title/>
</cp:coreProperties>
</file>